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1"/>
      </w:tblGrid>
      <w:tr>
        <w:trPr>
          <w:trHeight w:val="2626" w:hRule="atLeast"/>
        </w:trPr>
        <w:tc>
          <w:tcPr>
            <w:tcW w:w="10301" w:type="dxa"/>
            <w:tcBorders>
              <w:bottom w:val="thinThick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auto" w:line="300" w:before="0" w:after="280"/>
              <w:jc w:val="both"/>
              <w:rPr>
                <w:bCs/>
                <w:lang w:val="en-US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论</w:t>
            </w: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文</w:t>
            </w: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评</w:t>
            </w: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阅</w:t>
            </w: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>5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96415</wp:posOffset>
                      </wp:positionV>
                      <wp:extent cx="6510020" cy="2305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0020" cy="230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07"/>
                                    <w:gridCol w:w="1514"/>
                                    <w:gridCol w:w="1335"/>
                                    <w:gridCol w:w="4022"/>
                                    <w:gridCol w:w="2274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restart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 xml:space="preserve">姓 名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 xml:space="preserve">职 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 xml:space="preserve">工 作 单 位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pacing w:before="0" w:after="0"/>
                                          <w:ind w:left="45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是否博士生导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4" w:type="dxa"/>
                                        <w:tcBorders>
                                          <w:top w:val="thinThickLargeGap" w:sz="6" w:space="0" w:color="C0C0C0"/>
                                          <w:left w:val="single" w:sz="2" w:space="0" w:color="00000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6pt;height:181.5pt;mso-wrap-distance-left:0pt;mso-wrap-distance-right:9pt;mso-wrap-distance-top:0pt;mso-wrap-distance-bottom:0pt;margin-top:141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7"/>
                              <w:gridCol w:w="1514"/>
                              <w:gridCol w:w="1335"/>
                              <w:gridCol w:w="4022"/>
                              <w:gridCol w:w="227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 xml:space="preserve">姓 名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 xml:space="preserve">职 称 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 xml:space="preserve">工 作 单 位 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45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是否博士生导师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thinThickLargeGap" w:sz="6" w:space="0" w:color="C0C0C0"/>
                                    <w:left w:val="single" w:sz="2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Cs/>
                <w:kern w:val="2"/>
                <w:sz w:val="30"/>
                <w:szCs w:val="30"/>
                <w:lang w:val="en-US" w:eastAsia="zh-CN" w:bidi="ar-SA"/>
              </w:rPr>
              <w:t xml:space="preserve">              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研究生涉密学位论文评阅人涉密资格审查表</w:t>
            </w:r>
          </w:p>
        </w:tc>
      </w:tr>
      <w:tr>
        <w:trPr>
          <w:trHeight w:val="3300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保密工作办公室审核意见 ：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firstLine="240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审核人签字：                       单位公章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  <w:lang w:val="en-US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/>
              </w:rPr>
            </w:r>
          </w:p>
        </w:tc>
      </w:tr>
      <w:tr>
        <w:trPr>
          <w:trHeight w:val="3735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科学位评定分委员会审批意见 ：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firstLine="648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 xml:space="preserve">主席签字：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  <w:lang w:val="en-US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7:26Z</dcterms:created>
  <dc:creator/>
  <dc:description/>
  <dc:language>en-US</dc:language>
  <cp:lastModifiedBy>DELL</cp:lastModifiedBy>
  <dcterms:modified xsi:type="dcterms:W3CDTF">2015-07-14T08:27:34Z</dcterms:modified>
  <cp:revision>0</cp:revision>
  <dc:subject/>
  <dc:title>论_x000b_文_x000b_评_x000b_阅_x000b_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