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61273685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345888924"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508108339"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691674525"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